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20 roku z postępu rzeczowo-finansowego projektu informatycznego pn. „Integracja i mobilizacja danych o różnorodności biotycznej Eukaryota w zasobach polskich instytucji naukowych (IMBIO)” (wnioskodawca – Uniwersytet Warszawski, beneficjent – Uniwersytet Warszawski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 Wskaźniki efektywności projketu (KPI)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nioskiem o dofinansowanie w raporcie nie zostały wymienione takie wskaźni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Rozmiar zdigitalizowanej informacji sektora publicznego - 66,60 TB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Rozmiar udostępnionych on-line informacji sektora publicznego - 66,60 T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generowanych kluczy API - 18,0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20-05-12T17:24:00Z</dcterms:modified>
  <cp:revision>271</cp:revision>
  <dc:subject/>
  <dc:title/>
</cp:coreProperties>
</file>